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93240" cy="1002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3240" cy="1002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8255</wp:posOffset>
                </wp:positionH>
                <wp:positionV relativeFrom="paragraph">
                  <wp:posOffset>9507855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T 1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48.65pt;mso-position-vertical-relative:text;margin-left:10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T 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v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4:00Z</dcterms:created>
  <dc:creator>REPMI</dc:creator>
  <dc:description/>
  <dc:language>en-US</dc:language>
  <cp:lastModifiedBy>C. FLAHAUT</cp:lastModifiedBy>
  <dcterms:modified xsi:type="dcterms:W3CDTF">2002-12-17T20:51:00Z</dcterms:modified>
  <cp:revision>4</cp:revision>
  <dc:subject/>
  <dc:title>B.T.S. MI</dc:title>
</cp:coreProperties>
</file>